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12.17) 03-06.1044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Дербент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30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4"/>
        <w:gridCol w:w="5055"/>
        <w:gridCol w:w="5055"/>
      </w:tblGrid>
      <w:tr>
        <w:trPr>
          <w:trHeight w:val="569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500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Дербент, АС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Дербент, Республика Дагестан, Федеральная автодорога «Кавказ», Южный пост ГИБДД.</w:t>
            </w:r>
          </w:p>
        </w:tc>
      </w:tr>
      <w:tr>
        <w:trPr>
          <w:trHeight w:val="436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50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збербаш, АС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Дагестан, г. Избербаш, ул. Советская.</w:t>
            </w:r>
          </w:p>
        </w:tc>
      </w:tr>
      <w:tr>
        <w:trPr>
          <w:trHeight w:val="565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50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ахачкала, АВ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ахачкала, Республика Дагестан, п/т. А. Акушинского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. 100.</w:t>
            </w:r>
          </w:p>
        </w:tc>
      </w:tr>
      <w:tr>
        <w:trPr>
          <w:trHeight w:val="569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50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Хасавюрт, ОП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Хасавюрт, Республика Дагестан, автодорога «Ростов-Баку».</w:t>
            </w:r>
          </w:p>
        </w:tc>
      </w:tr>
      <w:tr>
        <w:trPr>
          <w:trHeight w:val="850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600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азрань, АВ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азрань, Республика Ингушетия, Насыр-Кортский административный округ, 120 м от перекрестка, а/д «Назрань-Магас» и а/д М-29.</w:t>
            </w:r>
          </w:p>
        </w:tc>
      </w:tr>
      <w:tr>
        <w:trPr>
          <w:trHeight w:val="284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70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альчик, АВ № 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альчик, КБР, ул. Темрюка Идарова, 124 а.</w:t>
            </w:r>
          </w:p>
        </w:tc>
      </w:tr>
      <w:tr>
        <w:trPr>
          <w:trHeight w:val="562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60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евинномысск, АС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евинномысск, Ставропольский край, ул. Бульвар Мира, дом 39.</w:t>
            </w:r>
          </w:p>
        </w:tc>
      </w:tr>
      <w:tr>
        <w:trPr>
          <w:trHeight w:val="284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0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Армавир, АВ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Армавир, Краснодарский край, ул. Ефремова, дом 145.</w:t>
            </w:r>
          </w:p>
        </w:tc>
      </w:tr>
      <w:tr>
        <w:trPr>
          <w:trHeight w:val="277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06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опоткин, ОП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опоткин, Краснодарский край, ул. Шоссейная, дом 41.</w:t>
            </w:r>
          </w:p>
        </w:tc>
      </w:tr>
      <w:tr>
        <w:trPr>
          <w:trHeight w:val="284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01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, АС № 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, Краснодарский край, ул. Гаврилова.</w:t>
            </w:r>
          </w:p>
        </w:tc>
      </w:tr>
      <w:tr>
        <w:trPr>
          <w:trHeight w:val="562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02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лавянский автовокзал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лавянск-на-Кубани, Краснодарский край, ул. Ковтюха, дом 120.</w:t>
            </w:r>
          </w:p>
        </w:tc>
      </w:tr>
      <w:tr>
        <w:trPr>
          <w:trHeight w:val="288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ерчь, АВ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ерчь, Республика Крым, ул. Маршала Еременко, дом 30.</w:t>
            </w:r>
          </w:p>
        </w:tc>
      </w:tr>
      <w:tr>
        <w:trPr>
          <w:trHeight w:val="569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имферополь, АВ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имферополь, Республика Крым, ул. Киевская/Фрунзе, дом 4/45.</w:t>
            </w:r>
          </w:p>
        </w:tc>
      </w:tr>
      <w:tr>
        <w:trPr>
          <w:trHeight w:val="320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20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евастополь, АВ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евастополь, ул. Вокзальная, дом 11.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по которым предполагается движение транспортных средств между остановочными пунктами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3"/>
        <w:gridCol w:w="5387"/>
      </w:tblGrid>
      <w:tr>
        <w:trPr>
          <w:trHeight w:val="5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/д Р-217 ФАД «Кавказ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Дербент, Республика Дагестан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збербаш, Республика Дагестан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. Алигаджи Акушин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/д «Ростов-Баку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/д «Назрань-Магас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ладикавказ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альчик, КБ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Темрюка Ида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альчик, КБ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альчик, КБ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опартизан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евинномысск, Ставропольский край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ульвар Мир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евинномысск, Ставропольский край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евинномысск, Ставропольский край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Ефрем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Армавир, Краснодарский край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опоткин, Краснодарский край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опоткин, Краснодарский край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/д «Кропоткин - Краснодар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Восточный Обхо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ост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фицер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аврил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им. Бабушк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им. Герце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ых Партиза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/д «Краснодар - Славянск-на-Кубани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лавянск-на-Кубани, Краснодарский край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втюх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лавянск-на-Кубани, Краснодарский край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лавянск-на-Кубани, Краснодарский край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лавянск-на-Кубани, Краснодарский край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/д «Славянск-на-Кубани - Темрюк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27 Сентябр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емрюк, Краснодарский край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емрюк, Краснодарский край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емрюк, Краснодарский край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емрюк, Краснодарский край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борон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емрюк, Краснодарский край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оро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емрюк, Краснодарский край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/д «Темрюк-Фонталовская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29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иммерий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енерала Кулак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Войк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енерала Пет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56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/д 35 ОП РЗ 35А-001 (Е-97) Граница с Украиной-Джанкой-Феодосия-Керчь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рым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Феодосия, Республика Крым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Феодосия, Республика Крым</w:t>
            </w:r>
          </w:p>
        </w:tc>
      </w:tr>
      <w:tr>
        <w:trPr>
          <w:trHeight w:val="5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/д 35 ОПРЗ 35К-003 Симферополь-Феодос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рым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т Побед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схозная,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Воров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раим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зл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евастополь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56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/д 35 ОП РЗ 35Р-001 Симферополь-Бахчисарай-Севастополь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спублика Крым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ине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абораторн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енерала Мельник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агр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ероев Севастопол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2. </w:t>
      </w: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3"/>
        <w:gridCol w:w="5387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127"/>
        <w:gridCol w:w="1842"/>
        <w:gridCol w:w="1701"/>
        <w:gridCol w:w="1417"/>
        <w:gridCol w:w="2552"/>
      </w:tblGrid>
      <w:tr>
        <w:trPr>
          <w:trHeight w:val="306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,5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6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8"/>
        <w:gridCol w:w="1416"/>
        <w:gridCol w:w="1418"/>
        <w:gridCol w:w="1559"/>
        <w:gridCol w:w="1985"/>
        <w:gridCol w:w="2126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0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5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0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3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5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5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3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0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2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67</Characters>
  <CharactersWithSpaces>5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28:00Z</dcterms:created>
  <dc:creator/>
  <dc:description/>
  <dc:language>en-US</dc:language>
  <cp:lastModifiedBy/>
  <dcterms:modified xsi:type="dcterms:W3CDTF">2018-02-20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